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</w:rPr>
        <w:t>Preguntas y pasos EBDH: Vínculos</w:t>
      </w:r>
    </w:p>
    <w:p>
      <w:pPr>
        <w:pStyle w:val="Normal"/>
        <w:rPr>
          <w:rFonts w:cs="Arial"/>
          <w:b/>
          <w:b/>
          <w:color w:val="FF0000"/>
          <w:sz w:val="44"/>
          <w:szCs w:val="44"/>
        </w:rPr>
      </w:pPr>
      <w:r>
        <w:rPr>
          <w:rFonts w:cs="Arial"/>
          <w:b/>
          <w:color w:val="FF0000"/>
          <w:sz w:val="44"/>
          <w:szCs w:val="44"/>
        </w:rPr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b/>
          <w:sz w:val="44"/>
          <w:u w:val="single"/>
        </w:rPr>
        <w:t>Preguntas clave:</w:t>
      </w:r>
      <w:r>
        <w:rPr>
          <w:b/>
          <w:sz w:val="44"/>
        </w:rPr>
        <w:tab/>
        <w:tab/>
        <w:tab/>
      </w:r>
      <w:r>
        <w:rPr>
          <w:b/>
          <w:sz w:val="44"/>
          <w:u w:val="single"/>
        </w:rPr>
        <w:t>Pasos EBDH:</w:t>
      </w:r>
    </w:p>
    <w:p>
      <w:pPr>
        <w:pStyle w:val="Normal"/>
        <w:rPr>
          <w:rFonts w:cs="Arial"/>
          <w:b/>
          <w:b/>
          <w:sz w:val="44"/>
          <w:szCs w:val="44"/>
          <w:lang w:val="en-US" w:eastAsia="en-US"/>
        </w:rPr>
      </w:pPr>
      <w:r>
        <w:rPr>
          <w:rFonts w:cs="Arial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130</wp:posOffset>
                </wp:positionH>
                <wp:positionV relativeFrom="paragraph">
                  <wp:posOffset>280035</wp:posOffset>
                </wp:positionV>
                <wp:extent cx="6163945" cy="5143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920" cy="5143680"/>
                          <a:chOff x="0" y="0"/>
                          <a:chExt cx="616392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392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" y="3960"/>
                            <a:ext cx="5912640" cy="496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264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1" h="7816">
                                  <a:moveTo>
                                    <a:pt x="4655" y="7816"/>
                                  </a:moveTo>
                                  <a:lnTo>
                                    <a:pt x="93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55" y="7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1264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1" h="7816">
                                  <a:moveTo>
                                    <a:pt x="4655" y="7816"/>
                                  </a:moveTo>
                                  <a:lnTo>
                                    <a:pt x="93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55" y="7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1600200"/>
                            <a:ext cx="4034160" cy="344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4160" cy="34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3" h="5420">
                                  <a:moveTo>
                                    <a:pt x="3177" y="5420"/>
                                  </a:moveTo>
                                  <a:lnTo>
                                    <a:pt x="6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7" y="5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34160" cy="34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3" h="5420">
                                  <a:moveTo>
                                    <a:pt x="3177" y="5420"/>
                                  </a:moveTo>
                                  <a:lnTo>
                                    <a:pt x="6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7" y="54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720" y="2803680"/>
                            <a:ext cx="2608560" cy="231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8560" cy="231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3644">
                                  <a:moveTo>
                                    <a:pt x="2054" y="3644"/>
                                  </a:moveTo>
                                  <a:lnTo>
                                    <a:pt x="4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54" y="3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8560" cy="231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3644">
                                  <a:moveTo>
                                    <a:pt x="2054" y="3644"/>
                                  </a:moveTo>
                                  <a:lnTo>
                                    <a:pt x="4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54" y="36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3160" y="452160"/>
                            <a:ext cx="32346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1. CAUSAL ANALY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805680"/>
                            <a:ext cx="2157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Getting to root cau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1036440"/>
                            <a:ext cx="4110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Legal, Institutional, and policy framework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771560"/>
                            <a:ext cx="275004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2. ROLE/PATTER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960" y="2138760"/>
                            <a:ext cx="15411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ANALY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3126600"/>
                            <a:ext cx="195444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3. CAPACIT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920" y="3493800"/>
                            <a:ext cx="133812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ANALY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9760" y="2626200"/>
                            <a:ext cx="2577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1385640"/>
                            <a:ext cx="2577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3960"/>
                            <a:ext cx="5912640" cy="496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264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1" h="7816">
                                  <a:moveTo>
                                    <a:pt x="4655" y="7816"/>
                                  </a:moveTo>
                                  <a:lnTo>
                                    <a:pt x="93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55" y="78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12640" cy="49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11" h="7816">
                                  <a:moveTo>
                                    <a:pt x="4655" y="7816"/>
                                  </a:moveTo>
                                  <a:lnTo>
                                    <a:pt x="93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55" y="78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1040" y="1600200"/>
                            <a:ext cx="4034160" cy="344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4160" cy="34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3" h="5420">
                                  <a:moveTo>
                                    <a:pt x="3177" y="5420"/>
                                  </a:moveTo>
                                  <a:lnTo>
                                    <a:pt x="6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7" y="5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34160" cy="34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3" h="5420">
                                  <a:moveTo>
                                    <a:pt x="3177" y="5420"/>
                                  </a:moveTo>
                                  <a:lnTo>
                                    <a:pt x="6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77" y="542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6720" y="2803680"/>
                            <a:ext cx="2608560" cy="231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8560" cy="231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3644">
                                  <a:moveTo>
                                    <a:pt x="2054" y="3644"/>
                                  </a:moveTo>
                                  <a:lnTo>
                                    <a:pt x="4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54" y="36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66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08560" cy="231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8" h="3644">
                                  <a:moveTo>
                                    <a:pt x="2054" y="3644"/>
                                  </a:moveTo>
                                  <a:lnTo>
                                    <a:pt x="410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54" y="36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8240" y="452160"/>
                            <a:ext cx="326952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1.  ANÁLISIS CAUSAL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802800"/>
                            <a:ext cx="27208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Batang;바탕" w:cs="Arial"/>
                                  <w:color w:val="000000"/>
                                  <w:lang w:val="es-ES_tradnl" w:eastAsia="ko-KR" w:bidi="ar-SA"/>
                                </w:rPr>
                                <w:t>A LA RAÍZ DE LAS CAUS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36440"/>
                            <a:ext cx="42804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Batang;바탕" w:cs="Arial"/>
                                  <w:color w:val="000000"/>
                                  <w:lang w:val="es-ES_tradnl" w:eastAsia="ko-KR" w:bidi="ar-SA"/>
                                </w:rPr>
                                <w:t>Marcos legales, Institucionales y de  polít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1771560"/>
                            <a:ext cx="183564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2. ANÁLISI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122200"/>
                            <a:ext cx="177804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ROL/PAU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2892960"/>
                            <a:ext cx="189180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3. ANÁLISIS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BRECHA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8"/>
                                  <w:szCs w:val="48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3552120"/>
                            <a:ext cx="1524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Batang;바탕" w:cs="Arial"/>
                                  <w:color w:val="000000"/>
                                  <w:lang w:val="en-US" w:eastAsia="ko-KR" w:bidi="ar-SA"/>
                                </w:rPr>
                                <w:t>CAPACI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59760" y="2626200"/>
                            <a:ext cx="2577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9760" y="1385640"/>
                            <a:ext cx="25776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508">
                                  <a:moveTo>
                                    <a:pt x="0" y="381"/>
                                  </a:moveTo>
                                  <a:lnTo>
                                    <a:pt x="101" y="38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304" y="0"/>
                                  </a:lnTo>
                                  <a:lnTo>
                                    <a:pt x="304" y="381"/>
                                  </a:lnTo>
                                  <a:lnTo>
                                    <a:pt x="406" y="381"/>
                                  </a:lnTo>
                                  <a:lnTo>
                                    <a:pt x="203" y="508"/>
                                  </a:lnTo>
                                  <a:lnTo>
                                    <a:pt x="0" y="3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pt;margin-top:22.05pt;width:485.35pt;height:405pt" coordorigin="4838,441" coordsize="9707,8100">
                <v:rect id="shape_0" stroked="f" o:allowincell="f" style="position:absolute;left:4838;top:441;width:9706;height:809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855;top:447;width:9311;height:7816">
                  <v:shape id="shape_0" coordsize="9311,7816" path="m4655,7816l9311,0l0,0l4655,7816xe" fillcolor="#ffcc99" stroked="f" o:allowincell="f" style="position:absolute;left:4855;top:447;width:9310;height:7815;mso-wrap-style:none;v-text-anchor:middle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9311,7816" path="m4655,7816l9311,0l0,0l4655,7816xe" stroked="t" o:allowincell="f" style="position:absolute;left:4855;top:447;width:9310;height:7815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6320;top:2961;width:6353;height:5420">
                  <v:shape id="shape_0" coordsize="6353,5420" path="m3177,5420l6353,0l0,0l3177,5420xe" fillcolor="#ff9999" stroked="f" o:allowincell="f" style="position:absolute;left:6320;top:2961;width:6352;height:5419;mso-wrap-style:none;v-text-anchor:middle">
                    <v:fill o:detectmouseclick="t" type="solid" color2="#006666"/>
                    <v:stroke color="#3465a4" joinstyle="round" endcap="flat"/>
                    <w10:wrap type="none"/>
                  </v:shape>
                  <v:shape id="shape_0" coordsize="6353,5420" path="m3177,5420l6353,0l0,0l3177,5420xe" stroked="t" o:allowincell="f" style="position:absolute;left:6320;top:2961;width:6352;height:5419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7447;top:4856;width:4108;height:3644">
                  <v:shape id="shape_0" coordsize="4108,3644" path="m2054,3644l4108,0l0,0l2054,3644xe" fillcolor="#ff6699" stroked="f" o:allowincell="f" style="position:absolute;left:7447;top:4856;width:4107;height:3643;mso-wrap-style:none;v-text-anchor:middle">
                    <v:fill o:detectmouseclick="t" type="solid" color2="#009966"/>
                    <v:stroke color="#3465a4" joinstyle="round" endcap="flat"/>
                    <w10:wrap type="none"/>
                  </v:shape>
                  <v:shape id="shape_0" coordsize="4108,3644" path="m2054,3644l4108,0l0,0l2054,3644xe" stroked="t" o:allowincell="f" style="position:absolute;left:7447;top:4856;width:4107;height:3643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2;top:1153;width:5093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1. CAUSAL ANALY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6;top:1710;width:3397;height:7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Getting to root ca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2073;width:6473;height:7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Legal, Institutional, and policy framewor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6;top:3231;width:4330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2. ROLE/PATTER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1;top:3809;width:2426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ANALYS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5365;width:3077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3. CAPACIT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5;top:5943;width:2106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ANALY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84;top:4577;width:406;height:508">
                  <v:shape id="shape_0" coordsize="406,508" path="m0,381l101,381l101,0l304,0l304,381l406,381l203,508l0,381xe" fillcolor="#ff3300" stroked="f" o:allowincell="f" style="position:absolute;left:9184;top:4577;width:405;height:507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406,508" path="m0,381l101,381l101,0l304,0l304,381l406,381l203,508l0,381xe" stroked="t" o:allowincell="f" style="position:absolute;left:9184;top:4577;width:405;height:507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9184;top:2623;width:406;height:508">
                  <v:shape id="shape_0" coordsize="406,508" path="m0,381l101,381l101,0l304,0l304,381l406,381l203,508l0,381xe" fillcolor="#ff3300" stroked="f" o:allowincell="f" style="position:absolute;left:9184;top:2623;width:405;height:507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406,508" path="m0,381l101,381l101,0l304,0l304,381l406,381l203,508l0,381xe" stroked="t" o:allowincell="f" style="position:absolute;left:9184;top:2623;width:405;height:507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4855;top:447;width:9311;height:7816">
                  <v:shape id="shape_0" coordsize="9311,7816" path="m4655,7816l9311,0l0,0l4655,7816xe" fillcolor="#ffcc99" stroked="f" o:allowincell="f" style="position:absolute;left:4855;top:447;width:9310;height:7815;mso-wrap-style:none;v-text-anchor:middle">
                    <v:fill o:detectmouseclick="t" type="solid" color2="#003366"/>
                    <v:stroke color="#3465a4" joinstyle="round" endcap="flat"/>
                    <w10:wrap type="none"/>
                  </v:shape>
                  <v:shape id="shape_0" coordsize="9311,7816" path="m4655,7816l9311,0l0,0l4655,7816xe" stroked="t" o:allowincell="f" style="position:absolute;left:4855;top:447;width:9310;height:7815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6320;top:2961;width:6353;height:5420">
                  <v:shape id="shape_0" coordsize="6353,5420" path="m3177,5420l6353,0l0,0l3177,5420xe" fillcolor="#ff9999" stroked="f" o:allowincell="f" style="position:absolute;left:6320;top:2961;width:6352;height:5419;mso-wrap-style:none;v-text-anchor:middle">
                    <v:fill o:detectmouseclick="t" type="solid" color2="#006666"/>
                    <v:stroke color="#3465a4" joinstyle="round" endcap="flat"/>
                    <w10:wrap type="none"/>
                  </v:shape>
                  <v:shape id="shape_0" coordsize="6353,5420" path="m3177,5420l6353,0l0,0l3177,5420xe" stroked="t" o:allowincell="f" style="position:absolute;left:6320;top:2961;width:6352;height:5419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7447;top:4856;width:4108;height:3644">
                  <v:shape id="shape_0" coordsize="4108,3644" path="m2054,3644l4108,0l0,0l2054,3644xe" fillcolor="#ff6699" stroked="f" o:allowincell="f" style="position:absolute;left:7447;top:4856;width:4107;height:3643;mso-wrap-style:none;v-text-anchor:middle">
                    <v:fill o:detectmouseclick="t" type="solid" color2="#009966"/>
                    <v:stroke color="#3465a4" joinstyle="round" endcap="flat"/>
                    <w10:wrap type="none"/>
                  </v:shape>
                  <v:shape id="shape_0" coordsize="4108,3644" path="m2054,3644l4108,0l0,0l2054,3644xe" stroked="t" o:allowincell="f" style="position:absolute;left:7447;top:4856;width:4107;height:3643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shape id="shape_0" stroked="f" o:allowincell="f" style="position:absolute;left:7607;top:1153;width:5148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1.  ANÁLISIS CAUS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1705;width:4284;height:7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Batang;바탕" w:cs="Arial"/>
                            <w:color w:val="000000"/>
                            <w:lang w:val="es-ES_tradnl" w:eastAsia="ko-KR" w:bidi="ar-SA"/>
                          </w:rPr>
                          <w:t>A LA RAÍZ DE LAS CAUS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9;top:2073;width:6740;height:3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Batang;바탕" w:cs="Arial"/>
                            <w:color w:val="000000"/>
                            <w:lang w:val="es-ES_tradnl" w:eastAsia="ko-KR" w:bidi="ar-SA"/>
                          </w:rPr>
                          <w:t>Marcos legales, Institucionales y de  polí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9;top:3231;width:2890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2. ANÁLISI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3783;width:2799;height:11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ROL/PAU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4997;width:2978;height:13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3. ANÁLISIS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BRECHA</w:t>
                        </w:r>
                        <w:r>
                          <w:rPr>
                            <w:kern w:val="2"/>
                            <w:b/>
                            <w:bCs/>
                            <w:sz w:val="48"/>
                            <w:szCs w:val="48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6035;width:2400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Batang;바탕" w:cs="Arial"/>
                            <w:color w:val="000000"/>
                            <w:lang w:val="en-US" w:eastAsia="ko-KR" w:bidi="ar-SA"/>
                          </w:rPr>
                          <w:t>CAPAC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184;top:4577;width:406;height:508">
                  <v:shape id="shape_0" coordsize="406,508" path="m0,381l101,381l101,0l304,0l304,381l406,381l203,508l0,381xe" fillcolor="#ff3300" stroked="f" o:allowincell="f" style="position:absolute;left:9184;top:4577;width:405;height:507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406,508" path="m0,381l101,381l101,0l304,0l304,381l406,381l203,508l0,381xe" stroked="t" o:allowincell="f" style="position:absolute;left:9184;top:4577;width:405;height:507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  <v:group id="shape_0" style="position:absolute;left:9184;top:2623;width:406;height:508">
                  <v:shape id="shape_0" coordsize="406,508" path="m0,381l101,381l101,0l304,0l304,381l406,381l203,508l0,381xe" fillcolor="#ff3300" stroked="f" o:allowincell="f" style="position:absolute;left:9184;top:2623;width:405;height:507;mso-wrap-style:none;v-text-anchor:middle">
                    <v:fill o:detectmouseclick="t" type="solid" color2="#00ccff"/>
                    <v:stroke color="#3465a4" joinstyle="round" endcap="flat"/>
                    <w10:wrap type="none"/>
                  </v:shape>
                  <v:shape id="shape_0" coordsize="406,508" path="m0,381l101,381l101,0l304,0l304,381l406,381l203,508l0,381xe" stroked="t" o:allowincell="f" style="position:absolute;left:9184;top:2623;width:405;height:507;mso-wrap-style:none;v-text-anchor:middle">
                    <v:fill o:detectmouseclick="t" on="false"/>
                    <v:stroke color="black" joinstyle="round" endcap="round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color w:val="FF0000"/>
          <w:sz w:val="44"/>
        </w:rPr>
        <w:t xml:space="preserve"> </w:t>
      </w:r>
      <w:r>
        <w:rPr>
          <w:b/>
          <w:color w:val="FF0000"/>
          <w:sz w:val="44"/>
          <w:u w:val="single"/>
        </w:rPr>
        <w:t>¿Quién</w:t>
      </w:r>
      <w:r>
        <w:rPr/>
        <w:t xml:space="preserve"> </w:t>
      </w:r>
      <w:r>
        <w:rPr>
          <w:b/>
          <w:sz w:val="44"/>
        </w:rPr>
        <w:t xml:space="preserve">se ha </w:t>
      </w:r>
    </w:p>
    <w:p>
      <w:pPr>
        <w:pStyle w:val="Normal"/>
        <w:rPr>
          <w:b/>
          <w:b/>
          <w:color w:val="FF3300"/>
          <w:sz w:val="44"/>
        </w:rPr>
      </w:pPr>
      <w:r>
        <w:rPr>
          <w:b/>
          <w:sz w:val="44"/>
        </w:rPr>
        <w:t>quedado atrás y</w:t>
      </w:r>
      <w:r>
        <w:rPr/>
        <w:t xml:space="preserve"> </w:t>
      </w:r>
      <w:r>
        <w:rPr>
          <w:b/>
          <w:color w:val="FF3300"/>
          <w:sz w:val="44"/>
        </w:rPr>
        <w:t>por</w:t>
      </w:r>
    </w:p>
    <w:p>
      <w:pPr>
        <w:pStyle w:val="Normal"/>
        <w:rPr>
          <w:b/>
          <w:b/>
          <w:color w:val="FF3300"/>
          <w:sz w:val="44"/>
        </w:rPr>
      </w:pPr>
      <w:r>
        <w:rPr>
          <w:rFonts w:eastAsia="Arial"/>
          <w:b/>
          <w:color w:val="FF3300"/>
          <w:sz w:val="44"/>
        </w:rPr>
        <w:t xml:space="preserve"> </w:t>
      </w:r>
      <w:r>
        <w:rPr>
          <w:b/>
          <w:color w:val="FF3300"/>
          <w:sz w:val="44"/>
        </w:rPr>
        <w:t>qué?</w:t>
      </w:r>
    </w:p>
    <w:p>
      <w:pPr>
        <w:pStyle w:val="Normal"/>
        <w:rPr>
          <w:rFonts w:cs="Arial"/>
          <w:b/>
          <w:b/>
          <w:color w:val="FF3300"/>
          <w:sz w:val="24"/>
        </w:rPr>
      </w:pPr>
      <w:r>
        <w:rPr>
          <w:rFonts w:cs="Arial"/>
          <w:b/>
          <w:color w:val="FF3300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sz w:val="44"/>
        </w:rPr>
        <w:t xml:space="preserve"> </w:t>
      </w:r>
      <w:r>
        <w:rPr>
          <w:b/>
          <w:sz w:val="44"/>
        </w:rPr>
        <w:t>¿Cuáles son los derechos</w:t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b/>
          <w:sz w:val="44"/>
        </w:rPr>
        <w:t>en juego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44"/>
          <w:u w:val="single"/>
        </w:rPr>
      </w:pPr>
      <w:r>
        <w:rPr>
          <w:rFonts w:eastAsia="Wingdings" w:cs="Wingdings" w:ascii="Wingdings" w:hAnsi="Wingdings"/>
        </w:rPr>
        <w:t>à</w:t>
      </w:r>
      <w:r>
        <w:rPr>
          <w:b/>
          <w:sz w:val="44"/>
        </w:rPr>
        <w:t xml:space="preserve"> </w:t>
      </w:r>
      <w:r>
        <w:rPr>
          <w:b/>
          <w:color w:val="0000FF"/>
          <w:sz w:val="44"/>
          <w:u w:val="single"/>
        </w:rPr>
        <w:t>¿Quién</w:t>
      </w:r>
      <w:r>
        <w:rPr/>
        <w:t xml:space="preserve"> </w:t>
      </w:r>
      <w:r>
        <w:rPr>
          <w:b/>
          <w:sz w:val="44"/>
        </w:rPr>
        <w:t xml:space="preserve">tiene </w:t>
      </w:r>
      <w:r>
        <w:rPr>
          <w:b/>
          <w:color w:val="0000FF"/>
          <w:sz w:val="44"/>
          <w:u w:val="single"/>
        </w:rPr>
        <w:t>que</w:t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eastAsia="Arial"/>
          <w:b/>
          <w:sz w:val="44"/>
        </w:rPr>
        <w:t xml:space="preserve"> </w:t>
      </w:r>
      <w:r>
        <w:rPr>
          <w:b/>
          <w:sz w:val="44"/>
        </w:rPr>
        <w:t>hacer algo al respecto?</w:t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u w:val="single"/>
        </w:rPr>
      </w:pPr>
      <w:r>
        <w:rPr>
          <w:rFonts w:eastAsia="Wingdings" w:cs="Wingdings" w:ascii="Wingdings" w:hAnsi="Wingdings"/>
        </w:rPr>
        <w:t>à</w:t>
      </w:r>
      <w:r>
        <w:rPr>
          <w:b/>
          <w:sz w:val="44"/>
        </w:rPr>
        <w:t xml:space="preserve"> ¿Qué es lo que </w:t>
      </w:r>
      <w:r>
        <w:rPr>
          <w:b/>
          <w:color w:val="0000FF"/>
          <w:sz w:val="44"/>
          <w:u w:val="single"/>
        </w:rPr>
        <w:t>necesitan</w:t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eastAsia="Arial"/>
          <w:b/>
          <w:sz w:val="44"/>
        </w:rPr>
        <w:t xml:space="preserve"> </w:t>
      </w:r>
      <w:r>
        <w:rPr>
          <w:b/>
          <w:sz w:val="44"/>
        </w:rPr>
        <w:t>para actuar?</w:t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sectPr>
          <w:footerReference w:type="default" r:id="rId2"/>
          <w:type w:val="nextPage"/>
          <w:pgSz w:orient="landscape" w:w="15840" w:h="122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Puntos Clav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i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¿Quién</w:t>
      </w:r>
      <w:r>
        <w:rPr/>
        <w:t xml:space="preserve"> </w:t>
      </w:r>
      <w:r>
        <w:rPr>
          <w:b/>
          <w:i/>
          <w:sz w:val="24"/>
        </w:rPr>
        <w:t>se ha quedado atrás y</w:t>
      </w:r>
      <w:r>
        <w:rPr/>
        <w:t xml:space="preserve"> por qué?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 xml:space="preserve">Los estándares de derechos humanos son un mínimo en la práctica y una medida del éxito (como la Declaración Universal), necesario para ampliar las libertades y las oportunidades inherentes al desarrollo humano. El "por qué" se vincula con el análisis causal y nos ayudará a visualizar cómo los principios de derechos humanos pueden ayudar a identificar los patrones persistentes de discriminación, exclusión, impunidad y desempoderamiento. Análisis de causalidad debe conducir a la identificación de las causas inmediatas, subyacentes y profundas.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i/>
          <w:sz w:val="24"/>
        </w:rPr>
        <w:t xml:space="preserve"> </w:t>
      </w:r>
      <w:r>
        <w:rPr>
          <w:b/>
          <w:i/>
          <w:sz w:val="24"/>
        </w:rPr>
        <w:t>¿Cuáles son los derechos en juego?</w:t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sz w:val="24"/>
        </w:rPr>
        <w:t xml:space="preserve">La cuestión de los derechos es esencial para visualizar y entender que las normas de derechos humanos consagrados en los tratados no son sólo palabras en papel-, sino normas </w:t>
      </w:r>
      <w:r>
        <w:rPr>
          <w:sz w:val="24"/>
          <w:u w:val="single"/>
        </w:rPr>
        <w:t>aplicables.</w:t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¿Quién</w:t>
      </w:r>
      <w:r>
        <w:rPr/>
        <w:t xml:space="preserve"> </w:t>
      </w:r>
      <w:r>
        <w:rPr>
          <w:b/>
          <w:i/>
          <w:sz w:val="24"/>
        </w:rPr>
        <w:t xml:space="preserve">tiene </w:t>
      </w:r>
      <w:r>
        <w:rPr>
          <w:b/>
          <w:i/>
          <w:sz w:val="24"/>
          <w:u w:val="single"/>
        </w:rPr>
        <w:t>que</w:t>
      </w:r>
      <w:r>
        <w:rPr>
          <w:b/>
          <w:i/>
          <w:sz w:val="24"/>
        </w:rPr>
        <w:t xml:space="preserve"> hacer algo al respecto?</w:t>
      </w:r>
    </w:p>
    <w:p>
      <w:pPr>
        <w:pStyle w:val="Normal"/>
        <w:spacing w:lineRule="exact" w:line="280"/>
        <w:rPr>
          <w:sz w:val="24"/>
          <w:u w:val="single"/>
        </w:rPr>
      </w:pPr>
      <w:r>
        <w:rPr>
          <w:sz w:val="24"/>
        </w:rPr>
        <w:t>Es importante identificar, en concreto, quiénes son los portadores de deberes que tienen la obligación de actuar.  ¡Cuidado! Es fácil dar a entender que la acción debe ser tomada sólo por los responsables. Los presentadores deben hacer hincapié en que "</w:t>
      </w:r>
      <w:r>
        <w:rPr>
          <w:i/>
          <w:iCs/>
          <w:sz w:val="24"/>
        </w:rPr>
        <w:t>quién</w:t>
      </w:r>
      <w:r>
        <w:rPr>
          <w:sz w:val="24"/>
        </w:rPr>
        <w:t xml:space="preserve"> tiene que hacer algo al respecto" incluye</w:t>
      </w:r>
      <w:r>
        <w:rPr/>
        <w:t xml:space="preserve"> </w:t>
      </w:r>
      <w:r>
        <w:rPr>
          <w:sz w:val="24"/>
          <w:u w:val="single"/>
        </w:rPr>
        <w:t>tanto a los portadores de deberes como a los de titulares de derechos.</w:t>
      </w:r>
    </w:p>
    <w:p>
      <w:pPr>
        <w:pStyle w:val="Normal"/>
        <w:spacing w:lineRule="exact" w:line="2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rFonts w:eastAsia="Wingdings" w:cs="Wingdings" w:ascii="Wingdings" w:hAnsi="Wingdings"/>
        </w:rPr>
        <w:t></w:t>
      </w:r>
      <w:r>
        <w:rPr>
          <w:rFonts w:eastAsia="Arial"/>
          <w:b/>
          <w:i/>
          <w:sz w:val="24"/>
        </w:rPr>
        <w:t xml:space="preserve"> </w:t>
      </w:r>
      <w:r>
        <w:rPr>
          <w:b/>
          <w:i/>
          <w:sz w:val="24"/>
        </w:rPr>
        <w:t xml:space="preserve">¿Qué es lo que </w:t>
      </w:r>
      <w:r>
        <w:rPr>
          <w:b/>
          <w:i/>
          <w:sz w:val="24"/>
          <w:u w:val="single"/>
        </w:rPr>
        <w:t>necesitan</w:t>
      </w:r>
      <w:r>
        <w:rPr>
          <w:b/>
          <w:i/>
          <w:sz w:val="24"/>
        </w:rPr>
        <w:t xml:space="preserve"> para actuar?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 xml:space="preserve">El "ellos" en la última pregunta se refiere tanto a los titulares de derechos y como los portadores de deberes y ayuda a identificar las deficiencias críticas de capacidad que impiden su acción. A los niveles de base y de raíz, estas deficiencias de capacidad casi siempre implican deficiencias en marcos legales, institucionales, políticos y financieros (presupuesto). La acción en el entorno político y económico puede ser esencial para potenciar los titulares de derechos y desarrollar las capacidades de los portadores de deberes. Es necesario utilizar un análisis de causalidad basado en los derechos para fortalecer el análisis en curso o previsto por los países, y para influir la preparación o revisión de los planes nacionales de desarrollo, incluidos los DERLP. Una fuente clave de información que hay que utilizar durante el análisis son los informes de los mecanismos internacionales, regionales y nacionales de Derechos Humanos.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b/>
          <w:b/>
          <w:i/>
          <w:i/>
          <w:sz w:val="24"/>
        </w:rPr>
      </w:pPr>
      <w:r>
        <w:rPr>
          <w:b/>
          <w:i/>
          <w:sz w:val="24"/>
        </w:rPr>
        <w:t>¡IMPORTANTE!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 xml:space="preserve">Recuerde que un mensaje clave en un EBDH es que el proceso es tan importante como el resultado del desarrollo.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4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  <w:lang w:val="es-ES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color w:val="000000"/>
      <w:sz w:val="48"/>
      <w:szCs w:val="48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rial"/>
      <w:sz w:val="20"/>
      <w:szCs w:val="20"/>
      <w:lang w:val="es-ES" w:bidi="ar-SA"/>
    </w:rPr>
  </w:style>
  <w:style w:type="paragraph" w:styleId="Style31">
    <w:name w:val="Style3"/>
    <w:basedOn w:val="Footnote"/>
    <w:qFormat/>
    <w:pPr/>
    <w:rPr>
      <w:rFonts w:eastAsia="Times New Roman" w:cs="Arial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45:00Z</dcterms:created>
  <dc:creator>Alexander MacKenzie</dc:creator>
  <dc:description/>
  <cp:keywords/>
  <dc:language>en-US</dc:language>
  <cp:lastModifiedBy>OHCHR</cp:lastModifiedBy>
  <dcterms:modified xsi:type="dcterms:W3CDTF">2011-03-19T16:51:00Z</dcterms:modified>
  <cp:revision>6</cp:revision>
  <dc:subject/>
  <dc:title>HRBA Steps</dc:title>
</cp:coreProperties>
</file>